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омитет по управлению имуществом муниципального образования города Благовещенск сообщает о продаже муниципального имущества  на аукционе в электронной форме назначенного на 20.07.2023 года </w:t>
      </w:r>
    </w:p>
    <w:p>
      <w:pPr>
        <w:pStyle w:val="ConsNormal"/>
        <w:tabs>
          <w:tab w:val="clear" w:pos="708"/>
          <w:tab w:val="left" w:pos="0" w:leader="none"/>
        </w:tabs>
        <w:ind w:right="0" w:firstLine="42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лот №. 1</w:t>
      </w:r>
      <w:r>
        <w:rPr>
          <w:sz w:val="26"/>
          <w:szCs w:val="26"/>
        </w:rPr>
        <w:t xml:space="preserve"> Здание, назначение: нежилое, кадастровый номер 28:01:010299:244, общей площадью 118,1 кв.м, этажность – 1, вид разрешенного использования: объект коммунального хозяйства, расположенное по адресу: Амурская область, г. Благовещенск, ул. Островского, 152, лит. А5, квартал 299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ажа объекта осуществляется одновременно с движимым  имущество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сос WILLO IL 100/170-30/2 - 3 шт. (обременение – договор аренды от 16.07.2005 № 002-АКС/Т с ООО «АКС», сроком до 15.07.2050 года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Автомати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ъект обременен обязательством в виде сохранения назначения Объекта сроком 5 лет, с момента перехода права собственности в установленном законом порядк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дажа объекта осуществляется одновременно с отчуждением земельного участка, кадастровый номер 28:01:010299:12, общая площадь 471 кв.м, категория земель: земли населенных пунктов, разрешенное использование: коммунальное обслуживание, расположенный по адресу: Амурская область, г. Благовещенск, квартал 299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ыночная стоимость земельного участка составляет  441 000 (четыреста сорок одна тысяча) рублей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Руководствуясь требованиями п. 3 ст. 18 Федерального закона РФ                            от 21.12.2001 г  № 178-ФЗ «О приватизации государственного и муниципального имущества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Договор купли-продажи заключен с единственным участником аукциона по начальной цене продажи муниципального имущества  6 864 604,80 (шесть миллионов восемьсот шестьдесят четыре тысячи шестьсот четыре рубля 80 копеек) - Акционерное общество  «Дальневосточная генерирующая компания».</w:t>
      </w:r>
    </w:p>
    <w:p>
      <w:pPr>
        <w:pStyle w:val="Normal"/>
        <w:ind w:firstLine="284"/>
        <w:jc w:val="both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</w:r>
    </w:p>
    <w:sectPr>
      <w:type w:val="nextPage"/>
      <w:pgSz w:w="11906" w:h="16838"/>
      <w:pgMar w:left="1701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40"/>
      <w:szCs w:val="40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6:32:00Z</dcterms:created>
  <dc:creator>urist4</dc:creator>
  <dc:description/>
  <cp:keywords/>
  <dc:language>en-US</dc:language>
  <cp:lastModifiedBy>Евтушенко Сюзанна Валентиновна</cp:lastModifiedBy>
  <cp:lastPrinted>2020-06-18T16:36:00Z</cp:lastPrinted>
  <dcterms:modified xsi:type="dcterms:W3CDTF">2023-07-24T02:18:00Z</dcterms:modified>
  <cp:revision>54</cp:revision>
  <dc:subject/>
  <dc:title>На предстоящий аукцион на 15</dc:title>
</cp:coreProperties>
</file>